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ins w:id="1" w:author="Regina Catholic School Board" w:date="2010-03-02T14:17:00Z"/>
        </w:rPr>
      </w:pPr>
      <w:ins w:id="0" w:author="Regina Catholic School Board" w:date="2010-03-02T14:17:00Z">
        <w:r>
          <w:rPr/>
          <w:t>An Examination of Conscience for Children using The Lord’s Prayer.</w:t>
        </w:r>
      </w:ins>
    </w:p>
    <w:p>
      <w:pPr>
        <w:pStyle w:val="NormalWeb"/>
        <w:rPr>
          <w:ins w:id="3" w:author="Regina Catholic School Board" w:date="2010-03-02T14:17:00Z"/>
        </w:rPr>
      </w:pPr>
      <w:ins w:id="2" w:author="Regina Catholic School Board" w:date="2010-03-02T14:17:00Z">
        <w:r>
          <w:rPr/>
          <w:t>Our Father who art in heaven, hallowed by Thy name.</w:t>
        </w:r>
      </w:ins>
    </w:p>
    <w:p>
      <w:pPr>
        <w:pStyle w:val="Normal"/>
        <w:numPr>
          <w:ilvl w:val="0"/>
          <w:numId w:val="6"/>
        </w:numPr>
        <w:spacing w:before="0" w:after="0"/>
        <w:rPr>
          <w:ins w:id="5" w:author="Regina Catholic School Board" w:date="2010-03-02T14:17:00Z"/>
        </w:rPr>
      </w:pPr>
      <w:ins w:id="4" w:author="Regina Catholic School Board" w:date="2010-03-02T14:17:00Z">
        <w:r>
          <w:rPr>
            <w:rStyle w:val="Emphasis"/>
          </w:rPr>
          <w:t>Do I think about God every day?</w:t>
        </w:r>
      </w:ins>
    </w:p>
    <w:p>
      <w:pPr>
        <w:pStyle w:val="Normal"/>
        <w:numPr>
          <w:ilvl w:val="0"/>
          <w:numId w:val="6"/>
        </w:numPr>
        <w:spacing w:before="0" w:after="0"/>
        <w:rPr>
          <w:ins w:id="7" w:author="Regina Catholic School Board" w:date="2010-03-02T14:17:00Z"/>
        </w:rPr>
      </w:pPr>
      <w:ins w:id="6" w:author="Regina Catholic School Board" w:date="2010-03-02T14:17:00Z">
        <w:r>
          <w:rPr>
            <w:rStyle w:val="Emphasis"/>
          </w:rPr>
          <w:t>Do I say my prayers?</w:t>
        </w:r>
      </w:ins>
    </w:p>
    <w:p>
      <w:pPr>
        <w:pStyle w:val="Normal"/>
        <w:numPr>
          <w:ilvl w:val="0"/>
          <w:numId w:val="6"/>
        </w:numPr>
        <w:spacing w:before="0" w:after="280"/>
        <w:rPr>
          <w:ins w:id="9" w:author="Regina Catholic School Board" w:date="2010-03-02T14:17:00Z"/>
        </w:rPr>
      </w:pPr>
      <w:ins w:id="8" w:author="Regina Catholic School Board" w:date="2010-03-02T14:17:00Z">
        <w:r>
          <w:rPr>
            <w:rStyle w:val="Emphasis"/>
          </w:rPr>
          <w:t>Do I pay attention and participate at Mass?</w:t>
        </w:r>
      </w:ins>
    </w:p>
    <w:p>
      <w:pPr>
        <w:pStyle w:val="NormalWeb"/>
        <w:rPr>
          <w:ins w:id="11" w:author="Regina Catholic School Board" w:date="2010-03-02T14:17:00Z"/>
        </w:rPr>
      </w:pPr>
      <w:ins w:id="10" w:author="Regina Catholic School Board" w:date="2010-03-02T14:17:00Z">
        <w:r>
          <w:rPr/>
          <w:t>Thy kingdom come, Thy will be done on earth as it is in heaven.</w:t>
        </w:r>
      </w:ins>
    </w:p>
    <w:p>
      <w:pPr>
        <w:pStyle w:val="Normal"/>
        <w:numPr>
          <w:ilvl w:val="0"/>
          <w:numId w:val="3"/>
        </w:numPr>
        <w:spacing w:before="0" w:after="0"/>
        <w:rPr>
          <w:ins w:id="13" w:author="Regina Catholic School Board" w:date="2010-03-02T14:17:00Z"/>
        </w:rPr>
      </w:pPr>
      <w:ins w:id="12" w:author="Regina Catholic School Board" w:date="2010-03-02T14:17:00Z">
        <w:r>
          <w:rPr>
            <w:rStyle w:val="Emphasis"/>
          </w:rPr>
          <w:t>Am I kind to others?</w:t>
        </w:r>
      </w:ins>
    </w:p>
    <w:p>
      <w:pPr>
        <w:pStyle w:val="Normal"/>
        <w:numPr>
          <w:ilvl w:val="0"/>
          <w:numId w:val="3"/>
        </w:numPr>
        <w:spacing w:before="0" w:after="0"/>
        <w:rPr>
          <w:ins w:id="15" w:author="Regina Catholic School Board" w:date="2010-03-02T14:17:00Z"/>
        </w:rPr>
      </w:pPr>
      <w:ins w:id="14" w:author="Regina Catholic School Board" w:date="2010-03-02T14:17:00Z">
        <w:r>
          <w:rPr>
            <w:rStyle w:val="Emphasis"/>
          </w:rPr>
          <w:t>Do I do what Jesus wants me to do?</w:t>
        </w:r>
      </w:ins>
    </w:p>
    <w:p>
      <w:pPr>
        <w:pStyle w:val="Normal"/>
        <w:numPr>
          <w:ilvl w:val="0"/>
          <w:numId w:val="3"/>
        </w:numPr>
        <w:spacing w:before="0" w:after="0"/>
        <w:rPr>
          <w:ins w:id="17" w:author="Regina Catholic School Board" w:date="2010-03-02T14:17:00Z"/>
        </w:rPr>
      </w:pPr>
      <w:ins w:id="16" w:author="Regina Catholic School Board" w:date="2010-03-02T14:17:00Z">
        <w:r>
          <w:rPr>
            <w:rStyle w:val="Emphasis"/>
          </w:rPr>
          <w:t>Do I share with others?</w:t>
        </w:r>
      </w:ins>
    </w:p>
    <w:p>
      <w:pPr>
        <w:pStyle w:val="Normal"/>
        <w:numPr>
          <w:ilvl w:val="0"/>
          <w:numId w:val="3"/>
        </w:numPr>
        <w:spacing w:before="0" w:after="0"/>
        <w:rPr>
          <w:ins w:id="19" w:author="Regina Catholic School Board" w:date="2010-03-02T14:17:00Z"/>
        </w:rPr>
      </w:pPr>
      <w:ins w:id="18" w:author="Regina Catholic School Board" w:date="2010-03-02T14:17:00Z">
        <w:r>
          <w:rPr>
            <w:rStyle w:val="Emphasis"/>
          </w:rPr>
          <w:t>Am I helpful to my family?</w:t>
        </w:r>
      </w:ins>
    </w:p>
    <w:p>
      <w:pPr>
        <w:pStyle w:val="Normal"/>
        <w:numPr>
          <w:ilvl w:val="0"/>
          <w:numId w:val="3"/>
        </w:numPr>
        <w:spacing w:before="0" w:after="280"/>
        <w:rPr>
          <w:ins w:id="21" w:author="Regina Catholic School Board" w:date="2010-03-02T14:17:00Z"/>
        </w:rPr>
      </w:pPr>
      <w:ins w:id="20" w:author="Regina Catholic School Board" w:date="2010-03-02T14:17:00Z">
        <w:r>
          <w:rPr>
            <w:rStyle w:val="Emphasis"/>
          </w:rPr>
          <w:t>Do I show respect to my teachers and classmates?</w:t>
        </w:r>
      </w:ins>
    </w:p>
    <w:p>
      <w:pPr>
        <w:pStyle w:val="NormalWeb"/>
        <w:rPr>
          <w:ins w:id="23" w:author="Regina Catholic School Board" w:date="2010-03-02T14:17:00Z"/>
        </w:rPr>
      </w:pPr>
      <w:ins w:id="22" w:author="Regina Catholic School Board" w:date="2010-03-02T14:17:00Z">
        <w:r>
          <w:rPr/>
          <w:t>Give us this day our daily bread</w:t>
        </w:r>
      </w:ins>
    </w:p>
    <w:p>
      <w:pPr>
        <w:pStyle w:val="Normal"/>
        <w:numPr>
          <w:ilvl w:val="0"/>
          <w:numId w:val="5"/>
        </w:numPr>
        <w:spacing w:before="0" w:after="0"/>
        <w:rPr>
          <w:ins w:id="25" w:author="Regina Catholic School Board" w:date="2010-03-02T14:17:00Z"/>
        </w:rPr>
      </w:pPr>
      <w:ins w:id="24" w:author="Regina Catholic School Board" w:date="2010-03-02T14:17:00Z">
        <w:r>
          <w:rPr>
            <w:rStyle w:val="Emphasis"/>
          </w:rPr>
          <w:t>Do I remember to say thank you?</w:t>
        </w:r>
      </w:ins>
    </w:p>
    <w:p>
      <w:pPr>
        <w:pStyle w:val="Normal"/>
        <w:numPr>
          <w:ilvl w:val="0"/>
          <w:numId w:val="5"/>
        </w:numPr>
        <w:spacing w:before="0" w:after="0"/>
        <w:rPr>
          <w:ins w:id="27" w:author="Regina Catholic School Board" w:date="2010-03-02T14:17:00Z"/>
        </w:rPr>
      </w:pPr>
      <w:ins w:id="26" w:author="Regina Catholic School Board" w:date="2010-03-02T14:17:00Z">
        <w:r>
          <w:rPr>
            <w:rStyle w:val="Emphasis"/>
          </w:rPr>
          <w:t>Am I sometimes greedy?</w:t>
        </w:r>
      </w:ins>
    </w:p>
    <w:p>
      <w:pPr>
        <w:pStyle w:val="Normal"/>
        <w:numPr>
          <w:ilvl w:val="0"/>
          <w:numId w:val="5"/>
        </w:numPr>
        <w:spacing w:before="0" w:after="0"/>
        <w:rPr>
          <w:ins w:id="29" w:author="Regina Catholic School Board" w:date="2010-03-02T14:17:00Z"/>
        </w:rPr>
      </w:pPr>
      <w:ins w:id="28" w:author="Regina Catholic School Board" w:date="2010-03-02T14:17:00Z">
        <w:r>
          <w:rPr>
            <w:rStyle w:val="Emphasis"/>
          </w:rPr>
          <w:t>Do I appreciate the good things I have in my life?</w:t>
        </w:r>
      </w:ins>
    </w:p>
    <w:p>
      <w:pPr>
        <w:pStyle w:val="Normal"/>
        <w:numPr>
          <w:ilvl w:val="0"/>
          <w:numId w:val="5"/>
        </w:numPr>
        <w:spacing w:before="0" w:after="0"/>
        <w:rPr>
          <w:ins w:id="31" w:author="Regina Catholic School Board" w:date="2010-03-02T14:17:00Z"/>
        </w:rPr>
      </w:pPr>
      <w:ins w:id="30" w:author="Regina Catholic School Board" w:date="2010-03-02T14:17:00Z">
        <w:r>
          <w:rPr>
            <w:rStyle w:val="Emphasis"/>
          </w:rPr>
          <w:t>Do I think of ways to help those who have no food?</w:t>
        </w:r>
      </w:ins>
    </w:p>
    <w:p>
      <w:pPr>
        <w:pStyle w:val="Normal"/>
        <w:numPr>
          <w:ilvl w:val="0"/>
          <w:numId w:val="5"/>
        </w:numPr>
        <w:spacing w:before="0" w:after="280"/>
        <w:rPr>
          <w:ins w:id="33" w:author="Regina Catholic School Board" w:date="2010-03-02T14:17:00Z"/>
        </w:rPr>
      </w:pPr>
      <w:ins w:id="32" w:author="Regina Catholic School Board" w:date="2010-03-02T14:17:00Z">
        <w:r>
          <w:rPr>
            <w:rStyle w:val="Emphasis"/>
          </w:rPr>
          <w:t>Do I take things that don't belong to me?</w:t>
        </w:r>
      </w:ins>
    </w:p>
    <w:p>
      <w:pPr>
        <w:pStyle w:val="NormalWeb"/>
        <w:rPr>
          <w:ins w:id="35" w:author="Regina Catholic School Board" w:date="2010-03-02T14:17:00Z"/>
        </w:rPr>
      </w:pPr>
      <w:ins w:id="34" w:author="Regina Catholic School Board" w:date="2010-03-02T14:17:00Z">
        <w:r>
          <w:rPr/>
          <w:t>Forgive us our trespasses as we forgive those who trespass against us.</w:t>
        </w:r>
      </w:ins>
    </w:p>
    <w:p>
      <w:pPr>
        <w:pStyle w:val="Normal"/>
        <w:numPr>
          <w:ilvl w:val="0"/>
          <w:numId w:val="7"/>
        </w:numPr>
        <w:spacing w:before="0" w:after="0"/>
        <w:rPr>
          <w:ins w:id="37" w:author="Regina Catholic School Board" w:date="2010-03-02T14:17:00Z"/>
        </w:rPr>
      </w:pPr>
      <w:ins w:id="36" w:author="Regina Catholic School Board" w:date="2010-03-02T14:17:00Z">
        <w:r>
          <w:rPr>
            <w:rStyle w:val="Emphasis"/>
          </w:rPr>
          <w:t>Do I say I’m sorry when I have been wrong?</w:t>
        </w:r>
      </w:ins>
    </w:p>
    <w:p>
      <w:pPr>
        <w:pStyle w:val="Normal"/>
        <w:numPr>
          <w:ilvl w:val="0"/>
          <w:numId w:val="7"/>
        </w:numPr>
        <w:spacing w:before="0" w:after="0"/>
        <w:rPr>
          <w:ins w:id="39" w:author="Regina Catholic School Board" w:date="2010-03-02T14:17:00Z"/>
        </w:rPr>
      </w:pPr>
      <w:ins w:id="38" w:author="Regina Catholic School Board" w:date="2010-03-02T14:17:00Z">
        <w:r>
          <w:rPr>
            <w:rStyle w:val="Emphasis"/>
          </w:rPr>
          <w:t>Do I forgive and forget when someone does something bad to me?</w:t>
        </w:r>
      </w:ins>
    </w:p>
    <w:p>
      <w:pPr>
        <w:pStyle w:val="Normal"/>
        <w:numPr>
          <w:ilvl w:val="0"/>
          <w:numId w:val="7"/>
        </w:numPr>
        <w:spacing w:before="0" w:after="0"/>
        <w:rPr>
          <w:ins w:id="41" w:author="Regina Catholic School Board" w:date="2010-03-02T14:17:00Z"/>
        </w:rPr>
      </w:pPr>
      <w:ins w:id="40" w:author="Regina Catholic School Board" w:date="2010-03-02T14:17:00Z">
        <w:r>
          <w:rPr>
            <w:rStyle w:val="Emphasis"/>
          </w:rPr>
          <w:t>Do I help solve problems between my friends or do I cause more trouble?</w:t>
        </w:r>
      </w:ins>
    </w:p>
    <w:p>
      <w:pPr>
        <w:pStyle w:val="Normal"/>
        <w:numPr>
          <w:ilvl w:val="0"/>
          <w:numId w:val="7"/>
        </w:numPr>
        <w:spacing w:before="0" w:after="280"/>
        <w:rPr>
          <w:ins w:id="43" w:author="Regina Catholic School Board" w:date="2010-03-02T14:17:00Z"/>
        </w:rPr>
      </w:pPr>
      <w:ins w:id="42" w:author="Regina Catholic School Board" w:date="2010-03-02T14:17:00Z">
        <w:r>
          <w:rPr>
            <w:rStyle w:val="Emphasis"/>
          </w:rPr>
          <w:t>Do I say bad things about people who have hurt me?</w:t>
        </w:r>
      </w:ins>
    </w:p>
    <w:p>
      <w:pPr>
        <w:pStyle w:val="NormalWeb"/>
        <w:rPr>
          <w:ins w:id="45" w:author="Regina Catholic School Board" w:date="2010-03-02T14:17:00Z"/>
        </w:rPr>
      </w:pPr>
      <w:ins w:id="44" w:author="Regina Catholic School Board" w:date="2010-03-02T14:17:00Z">
        <w:r>
          <w:rPr/>
          <w:t>Lead us not into temptation, but deliver us from evil</w:t>
        </w:r>
      </w:ins>
    </w:p>
    <w:p>
      <w:pPr>
        <w:pStyle w:val="Normal"/>
        <w:numPr>
          <w:ilvl w:val="0"/>
          <w:numId w:val="4"/>
        </w:numPr>
        <w:spacing w:before="0" w:after="0"/>
        <w:rPr>
          <w:ins w:id="47" w:author="Regina Catholic School Board" w:date="2010-03-02T14:17:00Z"/>
        </w:rPr>
      </w:pPr>
      <w:ins w:id="46" w:author="Regina Catholic School Board" w:date="2010-03-02T14:17:00Z">
        <w:r>
          <w:rPr>
            <w:rStyle w:val="Emphasis"/>
          </w:rPr>
          <w:t>Do I play fairly in sports and games?</w:t>
        </w:r>
      </w:ins>
    </w:p>
    <w:p>
      <w:pPr>
        <w:pStyle w:val="Normal"/>
        <w:numPr>
          <w:ilvl w:val="0"/>
          <w:numId w:val="4"/>
        </w:numPr>
        <w:spacing w:before="0" w:after="0"/>
        <w:rPr>
          <w:ins w:id="49" w:author="Regina Catholic School Board" w:date="2010-03-02T14:17:00Z"/>
        </w:rPr>
      </w:pPr>
      <w:ins w:id="48" w:author="Regina Catholic School Board" w:date="2010-03-02T14:17:00Z">
        <w:r>
          <w:rPr>
            <w:rStyle w:val="Emphasis"/>
          </w:rPr>
          <w:t>Do I cheat in school?</w:t>
        </w:r>
      </w:ins>
    </w:p>
    <w:p>
      <w:pPr>
        <w:pStyle w:val="Normal"/>
        <w:numPr>
          <w:ilvl w:val="0"/>
          <w:numId w:val="4"/>
        </w:numPr>
        <w:spacing w:before="0" w:after="0"/>
        <w:rPr>
          <w:ins w:id="51" w:author="Regina Catholic School Board" w:date="2010-03-02T14:17:00Z"/>
        </w:rPr>
      </w:pPr>
      <w:ins w:id="50" w:author="Regina Catholic School Board" w:date="2010-03-02T14:17:00Z">
        <w:r>
          <w:rPr>
            <w:rStyle w:val="Emphasis"/>
          </w:rPr>
          <w:t>Do I tell the truth?</w:t>
        </w:r>
      </w:ins>
    </w:p>
    <w:p>
      <w:pPr>
        <w:pStyle w:val="Normal"/>
        <w:numPr>
          <w:ilvl w:val="0"/>
          <w:numId w:val="4"/>
        </w:numPr>
        <w:spacing w:before="0" w:after="0"/>
        <w:rPr>
          <w:ins w:id="53" w:author="Regina Catholic School Board" w:date="2010-03-02T14:17:00Z"/>
        </w:rPr>
      </w:pPr>
      <w:ins w:id="52" w:author="Regina Catholic School Board" w:date="2010-03-02T14:17:00Z">
        <w:r>
          <w:rPr>
            <w:rStyle w:val="Emphasis"/>
          </w:rPr>
          <w:t>Do I set a good example by my kindness?</w:t>
        </w:r>
      </w:ins>
    </w:p>
    <w:p>
      <w:pPr>
        <w:pStyle w:val="Normal"/>
        <w:numPr>
          <w:ilvl w:val="0"/>
          <w:numId w:val="4"/>
        </w:numPr>
        <w:spacing w:before="0" w:after="280"/>
        <w:rPr>
          <w:ins w:id="55" w:author="Regina Catholic School Board" w:date="2010-03-02T14:17:00Z"/>
        </w:rPr>
      </w:pPr>
      <w:ins w:id="54" w:author="Regina Catholic School Board" w:date="2010-03-02T14:17:00Z">
        <w:r>
          <w:rPr>
            <w:rStyle w:val="Emphasis"/>
          </w:rPr>
          <w:t>Do I let other kids tempt me to do things I know I shouldn't do?</w:t>
        </w:r>
      </w:ins>
    </w:p>
    <w:p>
      <w:pPr>
        <w:pStyle w:val="Normal"/>
        <w:rPr>
          <w:ins w:id="57" w:author="Regina Catholic School Board" w:date="2010-03-02T14:17:00Z"/>
        </w:rPr>
      </w:pPr>
      <w:ins w:id="56" w:author="Regina Catholic School Board" w:date="2010-03-02T14:17:00Z">
        <w:r>
          <w:rPr>
            <w:color w:val="000000"/>
          </w:rPr>
          <w:t>And here is one way to try and help relieve the tension that may go along with going to celebrate the sacrament:</w:t>
        </w:r>
      </w:ins>
    </w:p>
    <w:p>
      <w:pPr>
        <w:pStyle w:val="Heading3"/>
        <w:rPr>
          <w:ins w:id="60" w:author="Regina Catholic School Board" w:date="2010-03-02T14:19:00Z"/>
        </w:rPr>
      </w:pPr>
      <w:ins w:id="58" w:author="Regina Catholic School Board" w:date="2010-03-02T14:19:00Z">
        <w:r>
          <w:rPr/>
          <w:t xml:space="preserve">The </w:t>
        </w:r>
      </w:ins>
      <w:ins w:id="59" w:author="Regina Catholic School Board" w:date="2010-03-02T14:23:00Z">
        <w:r>
          <w:rPr/>
          <w:t>forgiven face</w:t>
        </w:r>
      </w:ins>
    </w:p>
    <w:p>
      <w:pPr>
        <w:pStyle w:val="Normal"/>
        <w:numPr>
          <w:ilvl w:val="0"/>
          <w:numId w:val="2"/>
        </w:numPr>
        <w:spacing w:before="0" w:after="0"/>
        <w:rPr>
          <w:ins w:id="62" w:author="Regina Catholic School Board" w:date="2010-03-02T14:19:00Z"/>
        </w:rPr>
      </w:pPr>
      <w:ins w:id="61" w:author="Regina Catholic School Board" w:date="2010-03-02T14:19:00Z">
        <w:r>
          <w:rPr/>
          <w:t>Draw a circle on the board.</w:t>
        </w:r>
      </w:ins>
    </w:p>
    <w:p>
      <w:pPr>
        <w:pStyle w:val="Normal"/>
        <w:numPr>
          <w:ilvl w:val="0"/>
          <w:numId w:val="2"/>
        </w:numPr>
        <w:spacing w:before="0" w:after="0"/>
        <w:rPr>
          <w:ins w:id="64" w:author="Regina Catholic School Board" w:date="2010-03-02T14:19:00Z"/>
        </w:rPr>
      </w:pPr>
      <w:ins w:id="63" w:author="Regina Catholic School Board" w:date="2010-03-02T14:19:00Z">
        <w:r>
          <w:rPr/>
          <w:t xml:space="preserve">Starting at the top write “God” outside the circle (at about 12:00). </w:t>
        </w:r>
      </w:ins>
    </w:p>
    <w:p>
      <w:pPr>
        <w:pStyle w:val="Normal"/>
        <w:numPr>
          <w:ilvl w:val="0"/>
          <w:numId w:val="2"/>
        </w:numPr>
        <w:spacing w:before="0" w:after="0"/>
        <w:rPr>
          <w:ins w:id="70" w:author="Regina Catholic School Board" w:date="2010-03-02T14:19:00Z"/>
        </w:rPr>
      </w:pPr>
      <w:ins w:id="65" w:author="Regina Catholic School Board" w:date="2010-03-02T14:19:00Z">
        <w:r>
          <w:rPr/>
          <w:t xml:space="preserve">Tell the children that starting out, </w:t>
        </w:r>
      </w:ins>
      <w:ins w:id="66" w:author="Regina Catholic School Board" w:date="2010-03-02T14:23:00Z">
        <w:r>
          <w:rPr/>
          <w:t>we are all</w:t>
        </w:r>
      </w:ins>
      <w:ins w:id="67" w:author="Regina Catholic School Board" w:date="2010-03-02T14:19:00Z">
        <w:r>
          <w:rPr/>
          <w:t xml:space="preserve"> “with God” at </w:t>
        </w:r>
      </w:ins>
      <w:ins w:id="68" w:author="Regina Catholic School Board" w:date="2010-03-02T14:24:00Z">
        <w:r>
          <w:rPr/>
          <w:t xml:space="preserve">our creation and in our </w:t>
        </w:r>
      </w:ins>
      <w:ins w:id="69" w:author="Regina Catholic School Board" w:date="2010-03-02T14:19:00Z">
        <w:r>
          <w:rPr/>
          <w:t>baptism.</w:t>
        </w:r>
      </w:ins>
    </w:p>
    <w:p>
      <w:pPr>
        <w:pStyle w:val="Normal"/>
        <w:numPr>
          <w:ilvl w:val="0"/>
          <w:numId w:val="2"/>
        </w:numPr>
        <w:spacing w:before="0" w:after="0"/>
        <w:rPr>
          <w:ins w:id="78" w:author="Regina Catholic School Board" w:date="2010-03-02T14:19:00Z"/>
        </w:rPr>
      </w:pPr>
      <w:ins w:id="71" w:author="Regina Catholic School Board" w:date="2010-03-02T14:19:00Z">
        <w:r>
          <w:rPr/>
          <w:t xml:space="preserve">At the </w:t>
        </w:r>
      </w:ins>
      <w:ins w:id="72" w:author="Regina Catholic School Board" w:date="2010-03-02T14:24:00Z">
        <w:r>
          <w:rPr/>
          <w:t>“</w:t>
        </w:r>
      </w:ins>
      <w:ins w:id="73" w:author="Regina Catholic School Board" w:date="2010-03-02T14:19:00Z">
        <w:r>
          <w:rPr/>
          <w:t>2 o’clock</w:t>
        </w:r>
      </w:ins>
      <w:ins w:id="74" w:author="Regina Catholic School Board" w:date="2010-03-02T14:24:00Z">
        <w:r>
          <w:rPr/>
          <w:t>”</w:t>
        </w:r>
      </w:ins>
      <w:ins w:id="75" w:author="Regina Catholic School Board" w:date="2010-03-02T14:19:00Z">
        <w:r>
          <w:rPr/>
          <w:t xml:space="preserve"> mark of the circle, write “Sin.” Tell the children that when they sin, they are moving away from God – we break or hurt our relationships with God, others and even ourselves</w:t>
        </w:r>
      </w:ins>
      <w:ins w:id="76" w:author="Regina Catholic School Board" w:date="2010-03-02T14:24:00Z">
        <w:r>
          <w:rPr/>
          <w:t xml:space="preserve"> in bad attitudes and habits we sometimes form</w:t>
        </w:r>
      </w:ins>
      <w:ins w:id="77" w:author="Regina Catholic School Board" w:date="2010-03-02T14:19:00Z">
        <w:r>
          <w:rPr/>
          <w:t>.</w:t>
        </w:r>
      </w:ins>
    </w:p>
    <w:p>
      <w:pPr>
        <w:pStyle w:val="Normal"/>
        <w:numPr>
          <w:ilvl w:val="0"/>
          <w:numId w:val="2"/>
        </w:numPr>
        <w:spacing w:before="0" w:after="0"/>
        <w:rPr>
          <w:ins w:id="82" w:author="Regina Catholic School Board" w:date="2010-03-02T14:19:00Z"/>
        </w:rPr>
      </w:pPr>
      <w:ins w:id="79" w:author="Regina Catholic School Board" w:date="2010-03-02T14:19:00Z">
        <w:r>
          <w:rPr/>
          <w:t xml:space="preserve">At the 4 o’clock point write “Guilt.” When we sin, the first step in forgiveness is that we must feel guilty about what we did. We need to realize that what we did was wrong and seek </w:t>
        </w:r>
      </w:ins>
      <w:ins w:id="80" w:author="Regina Catholic School Board" w:date="2010-03-02T14:25:00Z">
        <w:r>
          <w:rPr/>
          <w:t xml:space="preserve">forgiveness and </w:t>
        </w:r>
      </w:ins>
      <w:ins w:id="81" w:author="Regina Catholic School Board" w:date="2010-03-02T14:19:00Z">
        <w:r>
          <w:rPr/>
          <w:t>healing.</w:t>
        </w:r>
      </w:ins>
    </w:p>
    <w:p>
      <w:pPr>
        <w:pStyle w:val="Normal"/>
        <w:numPr>
          <w:ilvl w:val="0"/>
          <w:numId w:val="2"/>
        </w:numPr>
        <w:spacing w:before="0" w:after="0"/>
        <w:rPr>
          <w:ins w:id="86" w:author="Regina Catholic School Board" w:date="2010-03-02T14:19:00Z"/>
        </w:rPr>
      </w:pPr>
      <w:ins w:id="83" w:author="Regina Catholic School Board" w:date="2010-03-02T14:19:00Z">
        <w:r>
          <w:rPr/>
          <w:t xml:space="preserve">At the 8 o’clock point, write “Reconciliation.” When we celebrate the sacrament of reconciliation, we’re moving further away from the sin </w:t>
        </w:r>
      </w:ins>
      <w:ins w:id="84" w:author="Regina Catholic School Board" w:date="2010-03-02T14:21:00Z">
        <w:r>
          <w:rPr/>
          <w:t xml:space="preserve">and broken hearts towards forgiveness, healing and new loving </w:t>
        </w:r>
      </w:ins>
      <w:ins w:id="85" w:author="Regina Catholic School Board" w:date="2010-03-02T14:19:00Z">
        <w:r>
          <w:rPr/>
          <w:t>relationships.</w:t>
        </w:r>
      </w:ins>
    </w:p>
    <w:p>
      <w:pPr>
        <w:pStyle w:val="Normal"/>
        <w:numPr>
          <w:ilvl w:val="0"/>
          <w:numId w:val="2"/>
        </w:numPr>
        <w:spacing w:before="0" w:after="0"/>
        <w:rPr>
          <w:ins w:id="88" w:author="Regina Catholic School Board" w:date="2010-03-02T14:19:00Z"/>
        </w:rPr>
      </w:pPr>
      <w:ins w:id="87" w:author="Regina Catholic School Board" w:date="2010-03-02T14:19:00Z">
        <w:r>
          <w:rPr/>
          <w:t>At the 10 o’clock point, write “Penance.” The priest will give you a penance to show God that you truly are sorry and are willing to work to make up for it.</w:t>
        </w:r>
      </w:ins>
    </w:p>
    <w:p>
      <w:pPr>
        <w:pStyle w:val="Normal"/>
        <w:numPr>
          <w:ilvl w:val="0"/>
          <w:numId w:val="2"/>
        </w:numPr>
        <w:spacing w:before="0" w:after="0"/>
        <w:rPr>
          <w:ins w:id="92" w:author="Regina Catholic School Board" w:date="2010-03-02T14:19:00Z"/>
        </w:rPr>
      </w:pPr>
      <w:ins w:id="89" w:author="Regina Catholic School Board" w:date="2010-03-02T14:19:00Z">
        <w:r>
          <w:rPr/>
          <w:t>Which brings you back to the top – to God! He welcomes you back!</w:t>
        </w:r>
      </w:ins>
      <w:ins w:id="90" w:author="Regina Catholic School Board" w:date="2010-03-02T14:25:00Z">
        <w:r>
          <w:rPr/>
          <w:t xml:space="preserve"> It’s a circle of Life </w:t>
        </w:r>
      </w:ins>
      <w:ins w:id="91" w:author="Regina Catholic School Board" w:date="2010-03-02T14:25:00Z">
        <w:r>
          <w:rPr>
            <w:rFonts w:eastAsia="Wingdings" w:cs="Wingdings" w:ascii="Wingdings" w:hAnsi="Wingdings"/>
          </w:rPr>
          <w:t></w:t>
        </w:r>
      </w:ins>
    </w:p>
    <w:p>
      <w:pPr>
        <w:pStyle w:val="Normal"/>
        <w:numPr>
          <w:ilvl w:val="0"/>
          <w:numId w:val="2"/>
        </w:numPr>
        <w:spacing w:before="0" w:after="280"/>
        <w:rPr>
          <w:rFonts w:ascii="Arial" w:hAnsi="Arial" w:cs="Arial"/>
          <w:sz w:val="22"/>
          <w:szCs w:val="22"/>
          <w:ins w:id="96" w:author="Regina Catholic School Board" w:date="2010-03-02T14:25:00Z"/>
        </w:rPr>
      </w:pPr>
      <w:ins w:id="93" w:author="Regina Catholic School Board" w:date="2010-03-02T14:19:00Z">
        <w:r>
          <w:rPr/>
          <w:t xml:space="preserve">Now, draw a </w:t>
        </w:r>
      </w:ins>
      <w:ins w:id="94" w:author="Regina Catholic School Board" w:date="2010-03-02T14:23:00Z">
        <w:r>
          <w:rPr/>
          <w:t>happy</w:t>
        </w:r>
      </w:ins>
      <w:ins w:id="95" w:author="Regina Catholic School Board" w:date="2010-03-02T14:19:00Z">
        <w:r>
          <w:rPr/>
          <w:t xml:space="preserve"> face inside the circle. It’s a good day!</w:t>
        </w:r>
      </w:ins>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Verdana"/>
      <w:color w:val="auto"/>
      <w:sz w:val="24"/>
      <w:szCs w:val="24"/>
      <w:lang w:val="en-CA" w:eastAsia="ja-JP" w:bidi="ar-SA"/>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7"/>
      <w:szCs w:val="27"/>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ReginaCatholicSchoolBoard">
    <w:name w:val="Regina Catholic School Board"/>
    <w:basedOn w:val="DefaultParagraphFont"/>
    <w:qFormat/>
    <w:rPr>
      <w:rFonts w:ascii="Arial" w:hAnsi="Arial" w:cs="Arial"/>
      <w:b w:val="false"/>
      <w:bCs w:val="false"/>
      <w:i w:val="false"/>
      <w:iCs w:val="false"/>
      <w:strike w:val="false"/>
      <w:dstrike w:val="false"/>
      <w:color w:val="000000"/>
      <w:sz w:val="22"/>
      <w:szCs w:val="22"/>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26:00Z</dcterms:created>
  <dc:creator>Regina Catholic School Board</dc:creator>
  <dc:description/>
  <cp:keywords/>
  <dc:language>en-US</dc:language>
  <cp:lastModifiedBy>Regina Catholic School Board</cp:lastModifiedBy>
  <dcterms:modified xsi:type="dcterms:W3CDTF">2010-03-02T20:26:00Z</dcterms:modified>
  <cp:revision>1</cp:revision>
  <dc:subject/>
  <dc:title>An Examination of Conscience for Children using The Lord’s Prayer</dc:title>
</cp:coreProperties>
</file>